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nz3zB14X6vA0Cyegyf7D/K/rangRwsXvnbZSfFa2bCBhGKVJi/KGuPQSe4P5G1i3CrYyL+
9he+Ze9ez6FX8NhjuiFRbOtXyEAVIQzXNzMEGP73+e8kFkrapDDw/zj/OywUWo1/LHyPEH+N
q/Qw38r01QDl8I81e2MF/ZlAV7vk15/HBK60CxLw7Sxjy4+6OkZvldNjRT8bkuSyIf2C/n9s
Zpns2OoL14fbdhIKt6</vt:lpwstr>
  </property>
  <property fmtid="{D5CDD505-2E9C-101B-9397-08002B2CF9AE}" pid="3" name="_2015_ms_pID_7253431">
    <vt:lpwstr>QXToeDrmVZVZSQbIgTnWBdKzK4G0av19mu9h2wajDbuVTzJSz5vOe1
mSAHo9CQjTPT4O+7MqP72w83DRQ298zNHVw9edzK1z87xkupIC3h+sfnyMUtOZkUZICLNKKJ
1nMYAKGdFIVojazrG2eu/rfH35pNDjFDJefIfcVRF+hbXRFxig74h9iBcbitB9hkQtWTqLeJ
kvjlsqn4eaZ2eUech7V+XUVx64+q4UGdpZZu</vt:lpwstr>
  </property>
  <property fmtid="{D5CDD505-2E9C-101B-9397-08002B2CF9AE}" pid="4" name="_2015_ms_pID_7253431_00">
    <vt:lpwstr>_2015_ms_pID_7253431</vt:lpwstr>
  </property>
  <property fmtid="{D5CDD505-2E9C-101B-9397-08002B2CF9AE}" pid="5" name="_2015_ms_pID_7253432">
    <vt:lpwstr>5q0lq9iD6pa2J+k0KnlDLbib27ftaF/6D21p
pJesO53axhGAGSMotzH7dMLZSJeajgOvkXAw6gWk6Cz2YDd/+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